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tika - 5. roční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Úvod do práce s dat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39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e s texty, obrázky a tabulkami v učebních materiálech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ní posloupnost prvků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stí data správně do tabulky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ní prvky v tabulce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osloupnosti opakujících se prvků nahradí chybný za správ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druhy dat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ování tabulky a datových řad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itéria kontroly dat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azení dat v tabulce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zualizace dat v graf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3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e s daty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prace-s-daty-pro-5-az-7-tridu-zakladni-skol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íme, co jsou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iduje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uje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trujeme, třídíme a řadí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vnáváme a prezentujeme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Algoritmizace a programová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rogram pro ovládání postavy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ří a použije nový blok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ví program pro obdobný problé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kazy a jejich spojování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vání příkazů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yb a razítkování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 stejnému cíli vedou různé algoritmy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í bloky a jejich vytváření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binace proced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-5-2-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-5-2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2-03</w:t>
            </w:r>
          </w:p>
          <w:p>
            <w:pPr>
              <w:pStyle w:val="Standard"/>
              <w:spacing w:lineRule="auto" w:line="240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5-2-0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 Základy programování ve Scratch pro 5. ročník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programovani-ve-scratchi-pro-5-rocnik-zakladni-skol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1,2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3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1 Bádání 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dul 1 Bádání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p>
      <w:pPr>
        <w:pStyle w:val="Normal"/>
        <w:rPr>
          <w:rFonts w:ascii="Arial" w:hAnsi="Arial" w:cs="Arial"/>
          <w:szCs w:val="8"/>
        </w:rPr>
      </w:pPr>
      <w:r>
        <w:rPr>
          <w:rFonts w:cs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Úvod do informačních systémů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zne ve svém okolí systém a určí jeho prvky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í, jak spolu prvky souvis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čivo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ém, struktura, prvky, vzta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3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y kolem n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Základy programování – vlastní bloky, náhod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lokově orientovaném programovacím jazyce sestaví program řídící chování postav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á, jestli se příkaz umístí dovnitř opakování, před nebo za něj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áří, používá a kombinuje vlastní blok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čte zápis programu a vysvětlí jeho jednotlivé krok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dne, jestli a jak lze zapsaný program nebo postup zjednodušit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íleně využívá náhodu při volbě vstupních hodnot příkaz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slení čar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vný počet opakování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dění, hledání chyb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í bloky a jejich vytváření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ěna vlastností postavy pomocí příkazu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hodné hodnoty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ení programů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ovací pro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2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2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2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 Základy programování ve Scratch pro 5. ročník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programovani-ve-scratchi-pro-5-rocnik-zakladni-skol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1,2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2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1,2,3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2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3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3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2 Bádání 3,4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dul 2 Bádání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Úvod do modelování pomocí grafů a schém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grafu znázorní vztahy mezi objekty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obrázku znázorní je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í obrázkových modelů řeší zadané problé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, hledání cest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émata, obrázkové model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1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ové model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ší grafové mode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problémů pomocí model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1418" w:footer="709" w:bottom="85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0"/>
    </w:lvlOverride>
  </w:num>
  <w:num w:numId="21">
    <w:abstractNumId w:val="3"/>
    <w:lvlOverride w:ilvl="0">
      <w:startOverride w:val="0"/>
    </w:lvlOverride>
  </w:num>
  <w:num w:numId="22">
    <w:abstractNumId w:val="1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Symbol" w:hAnsi="Symbol" w:cs="Symbol"/>
      <w:spacing w:val="-20"/>
      <w:sz w:val="16"/>
      <w:szCs w:val="16"/>
    </w:rPr>
  </w:style>
  <w:style w:type="character" w:styleId="WW8Num6z1">
    <w:name w:val="WW8Num6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-2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eznamsodrkamiChar">
    <w:name w:val="Seznam s odrážkami Char"/>
    <w:basedOn w:val="Standardnpsmoodstavce"/>
    <w:qFormat/>
    <w:rPr/>
  </w:style>
  <w:style w:type="character" w:styleId="SvpvystupyChar">
    <w:name w:val="svp-vystupy Char"/>
    <w:basedOn w:val="SeznamsodrkamiChar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SvpvystupyChar1">
    <w:name w:val="svp-vystupy Char1"/>
    <w:basedOn w:val="SeznamsodrkamiChar"/>
    <w:qFormat/>
    <w:rPr/>
  </w:style>
  <w:style w:type="character" w:styleId="SvpvystupyChar2">
    <w:name w:val="svp_vystupy Char"/>
    <w:basedOn w:val="SvpvystupyChar1"/>
    <w:qFormat/>
    <w:rPr/>
  </w:style>
  <w:style w:type="character" w:styleId="ZhlavChar">
    <w:name w:val="Záhlaví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rFonts w:ascii="Arial" w:hAnsi="Arial" w:eastAsia="Arial" w:cs="Arial"/>
      <w:sz w:val="52"/>
      <w:szCs w:val="52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tandard"/>
    <w:qFormat/>
    <w:pPr>
      <w:keepNext w:val="true"/>
      <w:keepLines/>
      <w:suppressAutoHyphens w:val="true"/>
      <w:spacing w:before="0" w:after="60"/>
      <w:textAlignment w:val="baseline"/>
    </w:pPr>
    <w:rPr>
      <w:rFonts w:eastAsia="Arial" w:cs="Arial"/>
      <w:sz w:val="52"/>
      <w:szCs w:val="52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11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8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7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7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RVPLK"/>
    <w:qFormat/>
    <w:pPr/>
    <w:rPr/>
  </w:style>
  <w:style w:type="paragraph" w:styleId="Svpvystupy">
    <w:name w:val="svp-vystupy"/>
    <w:basedOn w:val="Seznamsodrkami"/>
    <w:qFormat/>
    <w:pPr/>
    <w:rPr/>
  </w:style>
  <w:style w:type="paragraph" w:styleId="Svpvystupy1">
    <w:name w:val="svp_vystupy"/>
    <w:basedOn w:val="Svpvystup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ysleni.cz/ucebnice/prace-s-daty-pro-5-az-7-tridu-zakladni-skoly" TargetMode="External"/><Relationship Id="rId3" Type="http://schemas.openxmlformats.org/officeDocument/2006/relationships/hyperlink" Target="https://imysleni.cz/ucebnice/zaklady-programovani-ve-scratchi-pro-5-rocnik-zakladni-skoly" TargetMode="External"/><Relationship Id="rId4" Type="http://schemas.openxmlformats.org/officeDocument/2006/relationships/hyperlink" Target="https://imysleni.cz/ucebnice/zaklady-informatiky-pro-1-stupen-zs" TargetMode="External"/><Relationship Id="rId5" Type="http://schemas.openxmlformats.org/officeDocument/2006/relationships/hyperlink" Target="https://imysleni.cz/ucebnice/zaklady-programovani-ve-scratchi-pro-5-rocnik-zakladni-skoly" TargetMode="External"/><Relationship Id="rId6" Type="http://schemas.openxmlformats.org/officeDocument/2006/relationships/hyperlink" Target="https://imysleni.cz/ucebnice/zaklady-informatiky-pro-1-stupen-z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26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1:00Z</dcterms:modified>
  <cp:revision>10</cp:revision>
  <dc:subject/>
  <dc:title>Ročník</dc:title>
</cp:coreProperties>
</file>